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а Республики  Беларусь по зимнему(ледяному) плавани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2,2°С                           Температура воздуха +1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Женщины   до 30 лет           25 метров</w:t>
        <w:tab/>
        <w:t xml:space="preserve">                 </w:t>
        <w:tab/>
        <w:tab/>
        <w:t xml:space="preserve">         брасс </w:t>
      </w: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665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ламенкова Юл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ук Юл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ина Кс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dzicka An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6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Женщины   30-40 лет</w:t>
        <w:tab/>
        <w:t>25 метров</w:t>
      </w:r>
      <w:r>
        <w:rPr/>
        <w:tab/>
        <w:tab/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3"/>
        <w:gridCol w:w="1877"/>
        <w:gridCol w:w="1879"/>
        <w:gridCol w:w="18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двова Ма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/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убина Ве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/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ткина Любов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/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ntonowicz Аn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/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арьевская Еле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/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верис Анаста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/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Edyta Seluk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/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79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Женщины  40-50 лет</w:t>
        <w:tab/>
        <w:t>25 метров</w:t>
      </w:r>
      <w:r>
        <w:rPr/>
        <w:tab/>
        <w:tab/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380"/>
        <w:gridCol w:w="1494"/>
        <w:gridCol w:w="1914"/>
        <w:gridCol w:w="191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рсова Лари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ырцова Еле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пылева Светла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4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ублевская Ла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4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иулина Еле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8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дреева Екатери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5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инина Наталь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0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ociuk Katarzyn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Старше 50 лет </w:t>
        <w:tab/>
        <w:tab/>
        <w:t>25 метров</w:t>
      </w:r>
      <w:r>
        <w:rPr/>
        <w:tab/>
        <w:tab/>
        <w:tab/>
        <w:tab/>
        <w:t>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ина Ир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лкова Татья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занова Натал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енко Татья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фер Надеж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13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нецова Тама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вдар Людми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авко Оль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4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De Kempeneer Nora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ухина Татья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ронова Людми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72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/>
      </w:pPr>
      <w:r>
        <w:rPr>
          <w:sz w:val="32"/>
          <w:szCs w:val="32"/>
        </w:rPr>
        <w:t>чемпионата Республики  Беларусь по зимнему(ледяному) плавани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2,2°С                           Температура воздуха +1°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ы   до 30 лет           25 метров</w:t>
        <w:tab/>
        <w:t xml:space="preserve">                 </w:t>
        <w:tab/>
        <w:tab/>
        <w:t xml:space="preserve">         брасс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нин Яросла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харов Ив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цев Станисла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абровик Серг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лковский Вади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банович Витал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хов Алекс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48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Мужчины   30-40 лет</w:t>
        <w:tab/>
        <w:t>25 метров</w:t>
      </w:r>
      <w:r>
        <w:rPr/>
        <w:tab/>
        <w:tab/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409"/>
        <w:gridCol w:w="1824"/>
        <w:gridCol w:w="1835"/>
      </w:tblGrid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шель Дмитр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/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Капытенко Иго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/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ипович Серг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/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ботин Всил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/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owa Ryszar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/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йленко Александ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/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  <w:r>
              <w:rPr>
                <w:color w:val="000000"/>
                <w:sz w:val="32"/>
                <w:szCs w:val="32"/>
                <w:lang w:val="en-US"/>
              </w:rPr>
              <w:t>ot</w:t>
            </w:r>
            <w:r>
              <w:rPr>
                <w:color w:val="000000"/>
                <w:sz w:val="32"/>
                <w:szCs w:val="32"/>
              </w:rPr>
              <w:t>salainen Jane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7</w:t>
            </w:r>
            <w:r>
              <w:rPr>
                <w:sz w:val="32"/>
                <w:szCs w:val="32"/>
                <w:lang w:val="en-US"/>
              </w:rPr>
              <w:t>/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Mets Ris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/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Pawlak Bartomiej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/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Tarmo  Mit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/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Harasimczuk </w:t>
            </w:r>
            <w:r>
              <w:rPr>
                <w:color w:val="000000"/>
                <w:sz w:val="32"/>
                <w:szCs w:val="32"/>
                <w:lang w:val="en-US"/>
              </w:rPr>
              <w:t>P</w:t>
            </w:r>
            <w:r>
              <w:rPr>
                <w:color w:val="000000"/>
                <w:sz w:val="32"/>
                <w:szCs w:val="32"/>
              </w:rPr>
              <w:t>iot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/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Radzicki Patry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/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раснобаев Владими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/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gierd Marci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/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Michalczuk </w:t>
            </w:r>
            <w:r>
              <w:rPr>
                <w:color w:val="000000"/>
                <w:sz w:val="32"/>
                <w:szCs w:val="32"/>
                <w:lang w:val="en-US"/>
              </w:rPr>
              <w:t>W</w:t>
            </w:r>
            <w:r>
              <w:rPr>
                <w:color w:val="000000"/>
                <w:sz w:val="32"/>
                <w:szCs w:val="32"/>
              </w:rPr>
              <w:t>ojciech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/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yski Artu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/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85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Мужчины   40-50 лет</w:t>
        <w:tab/>
        <w:t>25 метров</w:t>
      </w:r>
      <w:r>
        <w:rPr/>
        <w:tab/>
        <w:tab/>
        <w:tab/>
        <w:tab/>
        <w:tab/>
        <w:t xml:space="preserve">          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13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шин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  <w:lang w:val="en-US"/>
              </w:rPr>
              <w:t xml:space="preserve">Aivar Rosenber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3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омаре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1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йн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2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атов Иго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1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овле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4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ьк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1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öps M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3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  <w:lang w:val="en-US"/>
              </w:rPr>
              <w:t>Hannes Viherpuu</w:t>
            </w:r>
            <w:r>
              <w:rPr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1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езнё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Arial"/>
                <w:sz w:val="32"/>
                <w:szCs w:val="32"/>
                <w:lang w:val="en-US"/>
              </w:rPr>
              <w:t>Kucharuk Grzego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амович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Pawlak Grzego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натович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1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egrzyniak Dariu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3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Stefaniuk  </w:t>
            </w:r>
            <w:r>
              <w:rPr>
                <w:sz w:val="32"/>
                <w:szCs w:val="32"/>
                <w:lang w:val="en-US"/>
              </w:rPr>
              <w:t>P</w:t>
            </w:r>
            <w:r>
              <w:rPr>
                <w:sz w:val="32"/>
                <w:szCs w:val="32"/>
              </w:rPr>
              <w:t>io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Maksimiuk Dariu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3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обцов Влади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3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С</w:t>
            </w:r>
            <w:r>
              <w:rPr>
                <w:sz w:val="32"/>
                <w:szCs w:val="32"/>
                <w:lang w:val="en-US"/>
              </w:rPr>
              <w:t>hmiel  Sylwe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2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uszczynski Slawom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2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Kulpa Andrz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 xml:space="preserve">Harasimczuk </w:t>
            </w:r>
            <w:r>
              <w:rPr>
                <w:rFonts w:cs="Arial"/>
                <w:color w:val="000000"/>
                <w:sz w:val="32"/>
                <w:szCs w:val="32"/>
                <w:lang w:val="en-US"/>
              </w:rPr>
              <w:t>P</w:t>
            </w:r>
            <w:r>
              <w:rPr>
                <w:rFonts w:cs="Arial"/>
                <w:color w:val="000000"/>
                <w:sz w:val="32"/>
                <w:szCs w:val="32"/>
              </w:rPr>
              <w:t>awe</w:t>
            </w:r>
            <w:r>
              <w:rPr>
                <w:rFonts w:cs="Arial"/>
                <w:color w:val="000000"/>
                <w:sz w:val="32"/>
                <w:szCs w:val="32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2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 xml:space="preserve">Harasimczuk </w:t>
            </w:r>
            <w:r>
              <w:rPr>
                <w:rFonts w:cs="Arial"/>
                <w:color w:val="000000"/>
                <w:sz w:val="32"/>
                <w:szCs w:val="32"/>
                <w:lang w:val="en-US"/>
              </w:rPr>
              <w:t>W</w:t>
            </w:r>
            <w:r>
              <w:rPr>
                <w:rFonts w:cs="Arial"/>
                <w:color w:val="000000"/>
                <w:sz w:val="32"/>
                <w:szCs w:val="32"/>
              </w:rPr>
              <w:t>iesl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2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пович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4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Мужчины   Старше 50 лет </w:t>
        <w:tab/>
        <w:tab/>
        <w:t>25 метров</w:t>
      </w:r>
      <w:r>
        <w:rPr/>
        <w:tab/>
        <w:tab/>
        <w:tab/>
        <w:tab/>
        <w:t>бр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9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Лукин Игор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6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ин Михаи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5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.3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упокоев Юр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5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Ogrodnik Bogusla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льщиков Игор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6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лыко Серг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6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2.59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мяков Станисла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яев Витал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5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Прибыльский Никола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5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Pietnicki jarosla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6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arzin Miche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4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Arial"/>
                <w:sz w:val="32"/>
                <w:szCs w:val="32"/>
              </w:rPr>
              <w:t>Черкасов Александ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4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ьмицкий Дмитр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4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валевич Серг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9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ahmianins Valerij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ямов Серг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8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занов Александ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6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льган Владими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5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шкевич Андр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34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Солонинко Оле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9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анов Александ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8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тюгов Никола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рташ Ив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9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7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37:00Z</dcterms:created>
  <dc:creator>Vadim</dc:creator>
  <dc:description/>
  <cp:keywords/>
  <dc:language>en-US</dc:language>
  <cp:lastModifiedBy>Vadim</cp:lastModifiedBy>
  <cp:lastPrinted>2017-01-21T15:58:00Z</cp:lastPrinted>
  <dcterms:modified xsi:type="dcterms:W3CDTF">2017-01-21T14:53:00Z</dcterms:modified>
  <cp:revision>25</cp:revision>
  <dc:subject/>
  <dc:title>Мужчины   450 метров</dc:title>
</cp:coreProperties>
</file>