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зимнему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чемпионата республики Беларусь «Белгарт-</w:t>
      </w:r>
      <w:r>
        <w:rPr>
          <w:sz w:val="32"/>
          <w:szCs w:val="32"/>
          <w:lang w:val="en-US"/>
        </w:rPr>
        <w:t>Open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>22.01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2°С                           Температура воздуха -2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>Женщины   30-40 лет         100 метров</w:t>
      </w:r>
      <w:r>
        <w:rPr/>
        <w:tab/>
        <w:tab/>
        <w:t xml:space="preserve">            вольный стил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080"/>
        <w:gridCol w:w="10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убина В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3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6.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ткина Любов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3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>41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>0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Женщины  40-50 лет</w:t>
        <w:tab/>
        <w:t>100 метров</w:t>
      </w:r>
      <w:r>
        <w:rPr/>
        <w:tab/>
        <w:tab/>
        <w:tab/>
        <w:t>вольный стил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080"/>
        <w:gridCol w:w="10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вриленко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4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1.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пыле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3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0.7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Женщины  Старше 50 лет </w:t>
        <w:tab/>
        <w:t>100 метров</w:t>
      </w:r>
      <w:r>
        <w:rPr/>
        <w:tab/>
        <w:tab/>
        <w:t>вольный стил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1"/>
        <w:gridCol w:w="1080"/>
        <w:gridCol w:w="1080"/>
        <w:gridCol w:w="21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вдар Людм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4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04.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асильчук Рим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4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0.1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до 30 лет           100 метров</w:t>
        <w:tab/>
        <w:t xml:space="preserve">                    вольный стиль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559"/>
        <w:gridCol w:w="1311"/>
        <w:gridCol w:w="19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цев Стан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5/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7.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</w:rPr>
              <w:t>Ogrodnik</w:t>
            </w:r>
            <w:r>
              <w:rPr>
                <w:color w:val="000000"/>
                <w:sz w:val="32"/>
                <w:szCs w:val="32"/>
                <w:lang w:val="en-US"/>
              </w:rPr>
              <w:t xml:space="preserve">  Mac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5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3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хов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5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9.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гдан Де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5/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1.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ов  Никол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5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02.6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Мужчины   30-40 лет</w:t>
        <w:tab/>
        <w:t>100 метров</w:t>
      </w:r>
      <w:r>
        <w:rPr/>
        <w:tab/>
        <w:t xml:space="preserve">                    вольный сти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559"/>
        <w:gridCol w:w="1311"/>
        <w:gridCol w:w="1914"/>
      </w:tblGrid>
      <w:tr>
        <w:trPr>
          <w:trHeight w:val="3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пытенко Иго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6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9.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6/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0.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ткулин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7/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5.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йленко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6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старев Пав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6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кевич Пав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6/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зимнему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чемпионата республики Беларусь «Белгарт-</w:t>
      </w:r>
      <w:r>
        <w:rPr>
          <w:sz w:val="32"/>
          <w:szCs w:val="32"/>
          <w:lang w:val="en-US"/>
        </w:rPr>
        <w:t>Open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>22.01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2°С                           Температура воздуха -2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Мужчины   40-50 лет</w:t>
        <w:tab/>
        <w:t>100 метров</w:t>
      </w:r>
      <w:r>
        <w:rPr/>
        <w:tab/>
        <w:tab/>
        <w:t xml:space="preserve">            вольный сти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418"/>
        <w:gridCol w:w="1452"/>
        <w:gridCol w:w="19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шин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7/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1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  <w:lang w:val="en-US"/>
              </w:rPr>
              <w:t>Aivar Rosenbe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1.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атов Иго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8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2.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омарев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8/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4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овлев 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7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.24.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сов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7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7.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пович 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8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лько Эдуар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8/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1.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амович 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7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6.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йнов Де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8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оменко Арт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/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Мужчины   Старше 50 лет </w:t>
        <w:tab/>
        <w:t>100 метров</w:t>
      </w:r>
      <w:r>
        <w:rPr/>
        <w:tab/>
        <w:t xml:space="preserve">        </w:t>
        <w:tab/>
        <w:t>вольный сти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418"/>
        <w:gridCol w:w="1452"/>
        <w:gridCol w:w="19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Artur Tikkerbä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>16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упокоев Ю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0/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3.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дронов 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6.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grodnik Bogusla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0.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иппов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1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2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арков 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0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2.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</w:rPr>
              <w:t>Черкасов 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/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6.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мяков Станисл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7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 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7.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 Миха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1/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9.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вриленко Констан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0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быльский 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40/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9.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ильев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1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2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льщиков Иго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0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4:00Z</dcterms:created>
  <dc:creator>N</dc:creator>
  <dc:description/>
  <cp:keywords/>
  <dc:language>en-US</dc:language>
  <cp:lastModifiedBy>Лихута В.В.</cp:lastModifiedBy>
  <cp:lastPrinted>2017-01-22T14:28:00Z</cp:lastPrinted>
  <dcterms:modified xsi:type="dcterms:W3CDTF">2017-01-23T12:54:00Z</dcterms:modified>
  <cp:revision>18</cp:revision>
  <dc:subject/>
  <dc:title>П Р О Т О К О Л</dc:title>
</cp:coreProperties>
</file>