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зимнему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чемпионата республики Беларусь «Белгарт-</w:t>
      </w:r>
      <w:r>
        <w:rPr>
          <w:sz w:val="32"/>
          <w:szCs w:val="32"/>
          <w:lang w:val="en-US"/>
        </w:rPr>
        <w:t>Open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>22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°С                           Температура воздуха -2°С  </w:t>
      </w:r>
    </w:p>
    <w:p>
      <w:pPr>
        <w:pStyle w:val="Normal"/>
        <w:rPr/>
      </w:pPr>
      <w:r>
        <w:rPr>
          <w:sz w:val="32"/>
          <w:szCs w:val="32"/>
        </w:rPr>
        <w:t>Женщины   до 30 лет           50 метров</w:t>
        <w:tab/>
        <w:t xml:space="preserve">                 </w:t>
        <w:tab/>
        <w:tab/>
        <w:t xml:space="preserve">         брасс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665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ламенкова Юл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ина Кс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95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Женщины   30-40 лет</w:t>
        <w:tab/>
        <w:t>50 метров</w:t>
      </w:r>
      <w:r>
        <w:rPr/>
        <w:tab/>
        <w:tab/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665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двова Мар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верис Анаста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4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на Люб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4.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Макарьевская Еле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3.74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Женщины  40-50 лет</w:t>
        <w:tab/>
        <w:t>50 метров</w:t>
      </w:r>
      <w:r>
        <w:rPr/>
        <w:tab/>
        <w:tab/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665"/>
        <w:gridCol w:w="1914"/>
        <w:gridCol w:w="1915"/>
      </w:tblGrid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рсова Лари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пылева Светла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иулина Еле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43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Женщины  Старше 50 лет </w:t>
        <w:tab/>
        <w:tab/>
        <w:t>50 метров</w:t>
      </w:r>
      <w:r>
        <w:rPr/>
        <w:tab/>
        <w:tab/>
        <w:tab/>
        <w:tab/>
        <w:t>бр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327"/>
        <w:gridCol w:w="1980"/>
        <w:gridCol w:w="19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на Ири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чук Римм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e Kempeneer Nora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хина Татья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.07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Мужчины   до 30 лет</w:t>
        <w:tab/>
        <w:t>50 метров</w:t>
      </w:r>
      <w:r>
        <w:rPr/>
        <w:tab/>
        <w:tab/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381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Ив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Станисла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бровик Серг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ович Витал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чук Игор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grodnik Maciej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овский Вади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Мужчины   30-40 лет</w:t>
        <w:tab/>
        <w:t>50 метров</w:t>
      </w:r>
      <w:r>
        <w:rPr/>
        <w:tab/>
        <w:tab/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381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ь Дмитр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енко Игор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wa Ryszar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tsalainen Jane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Ром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нко Александ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ts Ris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00.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ов Александ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зимнему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чемпионата республики Беларусь «Белгарт-</w:t>
      </w:r>
      <w:r>
        <w:rPr>
          <w:sz w:val="32"/>
          <w:szCs w:val="32"/>
          <w:lang w:val="en-US"/>
        </w:rPr>
        <w:t>Open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>22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°С                           Температура воздуха -2°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ужчины   40-50 лет</w:t>
        <w:tab/>
        <w:t>50 метров</w:t>
      </w:r>
      <w:r>
        <w:rPr/>
        <w:tab/>
        <w:tab/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239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шин Дмитр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8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 Игор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8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йнов Дени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9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  <w:lang w:val="en-US"/>
              </w:rPr>
              <w:t>Aivar Rosenber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9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Александ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6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ьков Дмитр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8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пович Андр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8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öps Mar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езнёв Алекс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амович Александ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2.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32"/>
                <w:szCs w:val="32"/>
              </w:rPr>
              <w:t xml:space="preserve">Stefaniuk  </w:t>
            </w:r>
            <w:r>
              <w:rPr>
                <w:rFonts w:cs="Arial"/>
                <w:color w:val="000000"/>
                <w:sz w:val="32"/>
                <w:szCs w:val="32"/>
                <w:lang w:val="en-US"/>
              </w:rPr>
              <w:t>P</w:t>
            </w:r>
            <w:r>
              <w:rPr>
                <w:rFonts w:cs="Arial"/>
                <w:color w:val="000000"/>
                <w:sz w:val="32"/>
                <w:szCs w:val="32"/>
              </w:rPr>
              <w:t>iot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5.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Kulpa Andrzej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Arial"/>
                <w:sz w:val="32"/>
                <w:szCs w:val="32"/>
                <w:lang w:val="en-US"/>
              </w:rPr>
              <w:t>Kucharuk Grzegor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8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Мужчины   Старше 50 лет </w:t>
        <w:tab/>
        <w:tab/>
        <w:t>50 метров</w:t>
      </w:r>
      <w:r>
        <w:rPr/>
        <w:tab/>
        <w:tab/>
        <w:tab/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3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ин Игор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1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упокоев Юр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grodnik Bogusla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ппов Серг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льщиков Игор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лыко Серг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1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мяков Станисла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вов Юр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2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</w:rPr>
              <w:t>Черкасов Александ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быльский Никола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ьмицкий Дмитр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3.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arzin Miche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9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3.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лкачев Валенти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1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кевич Андр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2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7.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ahmianins Valerij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2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DN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27:00Z</dcterms:created>
  <dc:creator>Vadim</dc:creator>
  <dc:description/>
  <cp:keywords/>
  <dc:language>en-US</dc:language>
  <cp:lastModifiedBy>Vadim</cp:lastModifiedBy>
  <cp:lastPrinted>2017-01-22T13:44:00Z</cp:lastPrinted>
  <dcterms:modified xsi:type="dcterms:W3CDTF">2017-01-22T11:46:00Z</dcterms:modified>
  <cp:revision>16</cp:revision>
  <dc:subject/>
  <dc:title>Мужчины   450 метров</dc:title>
</cp:coreProperties>
</file>