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до 30 лет           50 метров</w:t>
        <w:tab/>
        <w:t xml:space="preserve">                 </w:t>
        <w:tab/>
        <w:t xml:space="preserve">вольный стиль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452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ламенкова 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ина Кс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ливщикова Сераф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5</w:t>
            </w:r>
            <w:r>
              <w:rPr>
                <w:sz w:val="32"/>
                <w:szCs w:val="32"/>
              </w:rPr>
              <w:t>.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 30-40 лет</w:t>
        <w:tab/>
        <w:t>50 метров</w:t>
        <w:tab/>
        <w:t xml:space="preserve">              </w:t>
        <w:tab/>
        <w:t xml:space="preserve">   </w:t>
        <w:tab/>
        <w:t xml:space="preserve">вольный стиль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560"/>
        <w:gridCol w:w="1879"/>
        <w:gridCol w:w="18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расова Екат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1/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убина В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8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арьевская Е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8.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40-50 лет</w:t>
        <w:tab/>
        <w:t>50 метров</w:t>
        <w:tab/>
        <w:tab/>
        <w:t xml:space="preserve">                 </w:t>
        <w:tab/>
        <w:t xml:space="preserve">вольный стиль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559"/>
        <w:gridCol w:w="1169"/>
        <w:gridCol w:w="1915"/>
      </w:tblGrid>
      <w:tr>
        <w:trPr>
          <w:trHeight w:val="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вриленк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рсова Лар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рц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3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ублевская 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пылева Свет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е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0.4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>50 метров</w:t>
        <w:tab/>
        <w:t xml:space="preserve">              </w:t>
        <w:tab/>
        <w:t xml:space="preserve">вольный стиль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140"/>
        <w:gridCol w:w="1440"/>
        <w:gridCol w:w="1260"/>
        <w:gridCol w:w="19"/>
        <w:gridCol w:w="18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ин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5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5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хрова Ж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>33/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0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ухин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4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0.8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вдар Людм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3/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9.7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сильчук Рим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5.16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енко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3/4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27.12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до 30 лет          50 метров</w:t>
        <w:tab/>
        <w:t xml:space="preserve">                 </w:t>
        <w:tab/>
        <w:t xml:space="preserve">вольный стиль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843"/>
        <w:gridCol w:w="1452"/>
        <w:gridCol w:w="1915"/>
      </w:tblGrid>
      <w:tr>
        <w:trPr>
          <w:trHeight w:val="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нин Яро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 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бровик Серг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ский Вад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хов 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8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  <w:t>50 метров</w:t>
        <w:tab/>
        <w:tab/>
        <w:t xml:space="preserve">             </w:t>
        <w:tab/>
        <w:t xml:space="preserve">вольный стил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701"/>
        <w:gridCol w:w="1452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ель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апытенко Иго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51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знюк 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ентьев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ткулин Миха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ботин Васи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енко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вич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арев П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юк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ts Ri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8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3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  <w:t>50 метров</w:t>
        <w:tab/>
        <w:tab/>
        <w:tab/>
        <w:t xml:space="preserve">       </w:t>
        <w:tab/>
        <w:t xml:space="preserve">вольный стиль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701"/>
        <w:gridCol w:w="1452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Aivar Rosenbe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2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нов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1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ович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2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ьков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Hannes Viherpuu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боле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2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цкевич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2</w:t>
            </w:r>
            <w:r>
              <w:rPr>
                <w:sz w:val="32"/>
                <w:szCs w:val="32"/>
                <w:lang w:val="en-US"/>
              </w:rPr>
              <w:t>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езнё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бцов Владим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5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</w:t>
        <w:tab/>
        <w:t>50 метров</w:t>
        <w:tab/>
        <w:tab/>
        <w:t xml:space="preserve">    </w:t>
        <w:tab/>
        <w:t xml:space="preserve">вольный стил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701"/>
        <w:gridCol w:w="1452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Artur Tikkerbä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ин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лыко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ппов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/>
                <w:sz w:val="32"/>
                <w:szCs w:val="32"/>
              </w:rPr>
              <w:t>Черкас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3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арков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иха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/>
              </w:rPr>
              <w:t>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вриленко Конста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/>
              </w:rPr>
              <w:t>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Прибыльский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ьев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  <w:lang w:val="en-US"/>
              </w:rPr>
              <w:t>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зырев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6:00Z</dcterms:created>
  <dc:creator>Vadim</dc:creator>
  <dc:description/>
  <cp:keywords/>
  <dc:language>en-US</dc:language>
  <cp:lastModifiedBy>Vadim</cp:lastModifiedBy>
  <cp:lastPrinted>2017-01-21T17:49:00Z</cp:lastPrinted>
  <dcterms:modified xsi:type="dcterms:W3CDTF">2017-01-21T16:56:00Z</dcterms:modified>
  <cp:revision>26</cp:revision>
  <dc:subject/>
  <dc:title>Мужчины   450 метров</dc:title>
</cp:coreProperties>
</file>