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мпионата Республики  Беларусь по зимнему(ледяному) плаванию 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1.01.2017г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2,2°С                           Температура воздуха +1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>Женщины   до 50 лет          200 метров</w:t>
        <w:tab/>
        <w:t xml:space="preserve">                 </w:t>
        <w:tab/>
        <w:tab/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502"/>
        <w:gridCol w:w="1080"/>
        <w:gridCol w:w="1080"/>
        <w:gridCol w:w="216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вриленко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4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04.4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крас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0.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убина В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0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3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>55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>8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иулин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4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7.4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ткина Любов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06.03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мпионата Республики  Беларусь по зимнему(ледяному) плавани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1.01.2017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2,2°С                           Температура воздуха +1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>Мужчины   до 50 лет           200 метров</w:t>
        <w:tab/>
        <w:t xml:space="preserve">                 </w:t>
        <w:tab/>
        <w:tab/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260"/>
        <w:gridCol w:w="126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ыв/ дорож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цев Стан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5/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8.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  <w:lang w:val="en-US"/>
              </w:rPr>
              <w:t>Aivar Rosenber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5/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1.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атов 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5/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07.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тторивелек Кса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/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0.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кевич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5/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9.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öps M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0/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33.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оменко Арт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0/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48.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лько Эдуар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3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7.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амович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5/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35.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arcia cq Florent Jean-Pier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/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овле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/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Ogrodnik Maciej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/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лковский Вад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/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йнов Де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0/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Старше 50 лет </w:t>
        <w:tab/>
        <w:t>200 метров</w:t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3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упокоев Юр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56/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2.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дронов Михаи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5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4.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арков Андр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56/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7.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иппов Серг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5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49.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мяков Станисла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2.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</w:rPr>
              <w:t>Черкасов Александ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52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03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 Михаи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lang w:val="en-US"/>
              </w:rPr>
              <w:t>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5.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ыков Серг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2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42.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быльский Никола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2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1.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змицкий Дмитр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3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29.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ильев Серг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2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 Васил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3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grodnik Boguslaw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3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57:00Z</dcterms:created>
  <dc:creator>Vadim</dc:creator>
  <dc:description/>
  <cp:keywords/>
  <dc:language>en-US</dc:language>
  <cp:lastModifiedBy>Vadim</cp:lastModifiedBy>
  <cp:lastPrinted>2017-01-21T17:55:00Z</cp:lastPrinted>
  <dcterms:modified xsi:type="dcterms:W3CDTF">2017-01-21T16:59:00Z</dcterms:modified>
  <cp:revision>19</cp:revision>
  <dc:subject/>
  <dc:title>Мужчины   200 метров</dc:title>
</cp:coreProperties>
</file>