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зимнему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ого чемпионата республики Беларусь «Белгарт-</w:t>
      </w:r>
      <w:r>
        <w:rPr>
          <w:sz w:val="32"/>
          <w:szCs w:val="32"/>
          <w:lang w:val="en-US"/>
        </w:rPr>
        <w:t>Open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>22.01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пература воды +2°С                           Температура воздуха -2°С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Эстафета 4</w:t>
      </w:r>
      <w:r>
        <w:rPr/>
        <w:t>х25м.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4140"/>
        <w:gridCol w:w="1260"/>
        <w:gridCol w:w="2160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трозавод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7.08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амарев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ламенкова  Ю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ин Иго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шин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итебск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lang w:val="en-US"/>
              </w:rPr>
              <w:t>/</w:t>
            </w:r>
            <w:r>
              <w:rPr>
                <w:sz w:val="40"/>
                <w:szCs w:val="4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8.88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пытенко Иго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пытенко Ил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ин Яро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вская Веро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9.11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ырцова Е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льщиков Иго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встигнеев Ар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абровик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  <w:r>
              <w:rPr>
                <w:sz w:val="40"/>
                <w:szCs w:val="40"/>
              </w:rPr>
              <w:t>.</w:t>
            </w:r>
            <w:r>
              <w:rPr>
                <w:sz w:val="40"/>
                <w:szCs w:val="40"/>
                <w:lang w:val="en-US"/>
              </w:rPr>
              <w:t>01</w:t>
            </w:r>
            <w:r>
              <w:rPr>
                <w:sz w:val="40"/>
                <w:szCs w:val="40"/>
              </w:rPr>
              <w:t>.</w:t>
            </w:r>
            <w:r>
              <w:rPr>
                <w:sz w:val="40"/>
                <w:szCs w:val="40"/>
                <w:lang w:val="en-US"/>
              </w:rPr>
              <w:t>68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фременко Вад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бровольская Анге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ститко Алексан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ирид 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ина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02.54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плыко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плин Никол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изнюк 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ливщикова Сераф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юм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03.06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убина В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упокоев Ю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цев Стан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атов Иго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Ц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3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09.37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рохов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рина Кс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банович Вита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рошевич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Кая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11.74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лома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к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лома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ловская Ната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рест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13.46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кевич 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кевич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мельянчук Иго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ощук 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еликий Нов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3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18.65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иулина Е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аров Миха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харов Ив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менко Ар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а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lang w:val="en-US"/>
              </w:rPr>
              <w:t>/</w:t>
            </w:r>
            <w:r>
              <w:rPr>
                <w:sz w:val="40"/>
                <w:szCs w:val="4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22.38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ублевская Л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хайленко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8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занова Ната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ковле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Эсто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/>
              </w:rPr>
              <w:t>3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35.59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инина Ната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herpuu  Han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otsalainen Jan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2"/>
                <w:szCs w:val="32"/>
                <w:lang w:val="en-US"/>
              </w:rPr>
              <w:t>Rosenberg  Aiv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льша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lang w:val="en-US"/>
              </w:rPr>
              <w:t>/</w:t>
            </w:r>
            <w:r>
              <w:rPr>
                <w:sz w:val="40"/>
                <w:szCs w:val="4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41.65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awlak Grzego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lang w:val="en-US"/>
              </w:rPr>
              <w:t>Kucharuk Grzego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40"/>
                <w:szCs w:val="40"/>
                <w:shd w:fill="FFFFFF" w:val="clear"/>
              </w:rPr>
            </w:pPr>
            <w:r>
              <w:rPr>
                <w:color w:val="000000"/>
                <w:sz w:val="40"/>
                <w:szCs w:val="40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</w:rPr>
              <w:t xml:space="preserve">Pawlak </w:t>
            </w:r>
            <w:r>
              <w:rPr>
                <w:color w:val="000000"/>
                <w:sz w:val="32"/>
                <w:szCs w:val="32"/>
                <w:lang w:val="en-US"/>
              </w:rPr>
              <w:t>Bartlomi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eluk Edy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итебск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lang w:val="en-US"/>
              </w:rPr>
              <w:t>/</w:t>
            </w:r>
            <w:r>
              <w:rPr>
                <w:sz w:val="40"/>
                <w:szCs w:val="4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46.50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ов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ронова Людм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нобаев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2"/>
                <w:szCs w:val="32"/>
              </w:rPr>
              <w:t>Шумяков Стан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рест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lang w:val="en-US"/>
              </w:rPr>
              <w:t>/</w:t>
            </w:r>
            <w:r>
              <w:rPr>
                <w:sz w:val="40"/>
                <w:szCs w:val="4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53.41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вко Оль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онинко Ол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нкевич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валевич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льша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58.81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tefaniuk Piot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Suszczynski  Slawom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ntonowisz  An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Sowa Rysz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9:08:00Z</dcterms:created>
  <dc:creator>Vadim</dc:creator>
  <dc:description/>
  <cp:keywords/>
  <dc:language>en-US</dc:language>
  <cp:lastModifiedBy>Vadim</cp:lastModifiedBy>
  <cp:lastPrinted>2017-01-22T11:04:00Z</cp:lastPrinted>
  <dcterms:modified xsi:type="dcterms:W3CDTF">2017-01-22T10:11:00Z</dcterms:modified>
  <cp:revision>3</cp:revision>
  <dc:subject/>
  <dc:title>П Р О Т О К О Л</dc:title>
</cp:coreProperties>
</file>