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Р О Т О К О Л</w:t>
      </w:r>
    </w:p>
    <w:p>
      <w:pPr>
        <w:pStyle w:val="Normal"/>
        <w:jc w:val="center"/>
        <w:rPr/>
      </w:pPr>
      <w:r>
        <w:rPr>
          <w:sz w:val="32"/>
          <w:szCs w:val="32"/>
        </w:rPr>
        <w:t>соревнований  по зимнему плаванию в открытой воде в программ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крытого чемпионата республики Беларусь «Белгарт-</w:t>
      </w:r>
      <w:r>
        <w:rPr>
          <w:sz w:val="32"/>
          <w:szCs w:val="32"/>
          <w:lang w:val="en-US"/>
        </w:rPr>
        <w:t>Open</w:t>
      </w:r>
      <w:r>
        <w:rPr>
          <w:sz w:val="32"/>
          <w:szCs w:val="32"/>
        </w:rPr>
        <w:t>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.Минск</w:t>
        <w:tab/>
        <w:tab/>
        <w:tab/>
        <w:tab/>
        <w:tab/>
        <w:tab/>
        <w:tab/>
        <w:tab/>
        <w:tab/>
        <w:t>22.01.2017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Температура воды +2°С                           Температура воздуха -2°С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32"/>
          <w:szCs w:val="32"/>
        </w:rPr>
        <w:t>Женщины   до 30 лет           25 метров</w:t>
        <w:tab/>
        <w:t xml:space="preserve">                 </w:t>
        <w:tab/>
        <w:t xml:space="preserve">вольный стиль </w:t>
      </w:r>
      <w:r>
        <w:rPr/>
        <w:t xml:space="preserve">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134"/>
        <w:gridCol w:w="1914"/>
        <w:gridCol w:w="1915"/>
      </w:tblGrid>
      <w:tr>
        <w:trPr>
          <w:trHeight w:val="4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Арламенкова Ю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/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8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бровольская Анге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/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Пильщикова Эл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/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6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вщикова Серафи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  <w:lang w:val="en-US"/>
              </w:rPr>
              <w:t>/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марина Кс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/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21</w:t>
            </w:r>
          </w:p>
        </w:tc>
      </w:tr>
    </w:tbl>
    <w:p>
      <w:pPr>
        <w:pStyle w:val="Normal"/>
        <w:rPr/>
      </w:pPr>
      <w:r>
        <w:rPr>
          <w:sz w:val="32"/>
          <w:szCs w:val="32"/>
        </w:rPr>
        <w:t>Женщины   30-40 лет</w:t>
        <w:tab/>
        <w:t>25 метров</w:t>
        <w:tab/>
        <w:t xml:space="preserve">              </w:t>
        <w:tab/>
        <w:t xml:space="preserve">   </w:t>
        <w:tab/>
        <w:t xml:space="preserve">вольный стиль </w:t>
      </w:r>
      <w:r>
        <w:rPr/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03"/>
        <w:gridCol w:w="1877"/>
        <w:gridCol w:w="1879"/>
        <w:gridCol w:w="1884"/>
      </w:tblGrid>
      <w:tr>
        <w:trPr>
          <w:trHeight w:val="3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юдвова Мар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6/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гнер Светла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6/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.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роткина Любов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6/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.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карьевская Еле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6/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.41</w:t>
            </w:r>
          </w:p>
        </w:tc>
      </w:tr>
    </w:tbl>
    <w:p>
      <w:pPr>
        <w:pStyle w:val="Normal"/>
        <w:rPr/>
      </w:pPr>
      <w:r>
        <w:rPr>
          <w:sz w:val="32"/>
          <w:szCs w:val="32"/>
        </w:rPr>
        <w:t>Женщины  40-50 лет</w:t>
        <w:tab/>
        <w:t>25 метров</w:t>
        <w:tab/>
        <w:tab/>
        <w:t xml:space="preserve">                 </w:t>
        <w:tab/>
        <w:t xml:space="preserve">вольный стиль </w:t>
      </w:r>
      <w:r>
        <w:rPr/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75"/>
        <w:gridCol w:w="1239"/>
        <w:gridCol w:w="1914"/>
        <w:gridCol w:w="1915"/>
      </w:tblGrid>
      <w:tr>
        <w:trPr>
          <w:trHeight w:val="5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ирсова Ларис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7/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ырцова Еле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7/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.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рублевская Лад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6/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.9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рпылева Светла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7/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.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ндреева Екатери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7/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.51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Женщины  Старше 50 лет </w:t>
        <w:tab/>
        <w:t>25 метров</w:t>
        <w:tab/>
        <w:t xml:space="preserve">              </w:t>
        <w:tab/>
        <w:t xml:space="preserve">вольный стиль </w:t>
      </w:r>
      <w:r>
        <w:rPr/>
        <w:t xml:space="preserve">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1275"/>
        <w:gridCol w:w="1710"/>
        <w:gridCol w:w="21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вина Ир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8/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.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елкова Татья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8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силенко Татья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8/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.8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вухина Татья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8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.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авдар Людми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8/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.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асильчук Римм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7/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.82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Р О Т О К О Л</w:t>
      </w:r>
    </w:p>
    <w:p>
      <w:pPr>
        <w:pStyle w:val="Normal"/>
        <w:jc w:val="center"/>
        <w:rPr/>
      </w:pPr>
      <w:r>
        <w:rPr>
          <w:sz w:val="32"/>
          <w:szCs w:val="32"/>
        </w:rPr>
        <w:t>соревнований  по зимнему плаванию в открытой воде в программ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крытого чемпионата республики Беларусь «Белгарт-</w:t>
      </w:r>
      <w:r>
        <w:rPr>
          <w:sz w:val="32"/>
          <w:szCs w:val="32"/>
          <w:lang w:val="en-US"/>
        </w:rPr>
        <w:t>Open</w:t>
      </w:r>
      <w:r>
        <w:rPr>
          <w:sz w:val="32"/>
          <w:szCs w:val="32"/>
        </w:rPr>
        <w:t>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.Минск</w:t>
        <w:tab/>
        <w:tab/>
        <w:tab/>
        <w:tab/>
        <w:tab/>
        <w:tab/>
        <w:tab/>
        <w:tab/>
        <w:tab/>
        <w:t>22.01.2017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Температура воды +2°С                           Температура воздуха -2°С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жчины   до 30 лет           25 метров</w:t>
        <w:tab/>
        <w:t xml:space="preserve">                 </w:t>
        <w:tab/>
        <w:t xml:space="preserve">вольный стиль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33"/>
        <w:gridCol w:w="1381"/>
        <w:gridCol w:w="1914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льцев Станисла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9/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8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лабровик Серге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9/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мелянчук Игорь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9/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лов  Никола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9</w:t>
            </w:r>
            <w:r>
              <w:rPr>
                <w:sz w:val="32"/>
                <w:szCs w:val="32"/>
                <w:lang w:val="en-US"/>
              </w:rPr>
              <w:t>/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ковлев Владимир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9/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.04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жчины   30-40 лет</w:t>
        <w:tab/>
        <w:t>25 метров</w:t>
        <w:tab/>
        <w:tab/>
        <w:t xml:space="preserve">             </w:t>
        <w:tab/>
        <w:t xml:space="preserve">вольный стиль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33"/>
        <w:gridCol w:w="1508"/>
        <w:gridCol w:w="1847"/>
        <w:gridCol w:w="185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шель Дмитри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1/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пытенко Игорь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0/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13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Cs w:val="32"/>
                <w:lang w:val="en-US"/>
              </w:rPr>
              <w:t>87</w:t>
            </w:r>
          </w:p>
        </w:tc>
      </w:tr>
      <w:tr>
        <w:trPr>
          <w:trHeight w:val="3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лощук Роман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0/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рошевич Владимир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1/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ымкевич Евгени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2/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ихайленко Александр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0/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.4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Mets Risto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0/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.8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Brzyski Artur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1/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.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гнер Алексе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1/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.8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Pawlak Bartomiej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1/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DN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старев Паве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0/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N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Egierd Marcin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2/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DNS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жчины   40-50 лет</w:t>
        <w:tab/>
        <w:t>25 метров</w:t>
        <w:tab/>
        <w:tab/>
        <w:tab/>
        <w:t xml:space="preserve">       </w:t>
        <w:tab/>
        <w:t xml:space="preserve">вольный стиль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75"/>
        <w:gridCol w:w="1267"/>
        <w:gridCol w:w="1899"/>
        <w:gridCol w:w="190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илатов Игор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4/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номарев Дмитр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4/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ишин Дмитр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4/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йнов Денис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5/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ковлев Александ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2/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.9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рпович Андре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4/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ськов Дмитр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5/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.3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lang w:val="en-US"/>
              </w:rPr>
              <w:t>Kucharuk Grzegorz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3/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.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гнатович Ви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4/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амович Александ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2/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.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Бобцов Владими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2/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.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Pawlak Grzegorz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3/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.4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Stefa</w:t>
            </w:r>
            <w:r>
              <w:rPr>
                <w:color w:val="000000"/>
                <w:sz w:val="32"/>
                <w:szCs w:val="32"/>
                <w:lang w:val="en-US"/>
              </w:rPr>
              <w:t>n</w:t>
            </w:r>
            <w:r>
              <w:rPr>
                <w:color w:val="000000"/>
                <w:sz w:val="32"/>
                <w:szCs w:val="32"/>
              </w:rPr>
              <w:t>ski Andrzej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3/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.6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Korneluk Marci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3/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.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Suszczynski  Slawomir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5/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.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Kulpa Andrzej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3/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DNS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ужчины   Старше 50 лет </w:t>
        <w:tab/>
        <w:t>25 метров</w:t>
        <w:tab/>
        <w:tab/>
        <w:t xml:space="preserve">    </w:t>
        <w:tab/>
        <w:t xml:space="preserve">вольный стиль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75"/>
        <w:gridCol w:w="1239"/>
        <w:gridCol w:w="1914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Artur Tikkerbär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5/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упокоев Юр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7/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.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Ogrodnik Boguslaw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5/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.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ильщиков Игор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7/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.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вин Михаи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6/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.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лома Серге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8/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аплыко Серге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9/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илиппов Серге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9/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гарков Андре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7/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.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</w:rPr>
              <w:t>Черкасов Александр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6/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.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зырев Игор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7/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.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аров Михаи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8/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.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ляев Витал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6/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.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быльский Никола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6/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ловьев Серге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0/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.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стопад Вячесла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9/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.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валевич Серге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0/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.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узанов Александр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8/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.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сильев Серге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8/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.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банов Александр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0/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.7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Zarzycki Marius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6/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.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лкачев Валентин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9/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.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ровойтов Владимир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9/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итюгов Никола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8/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.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арташ Иван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0/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DN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лонинко Оле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0/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N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зак Васил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7/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DNS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8:12:00Z</dcterms:created>
  <dc:creator>Vadim</dc:creator>
  <dc:description/>
  <cp:keywords/>
  <dc:language>en-US</dc:language>
  <cp:lastModifiedBy>Vadim</cp:lastModifiedBy>
  <cp:lastPrinted>2017-01-22T13:48:00Z</cp:lastPrinted>
  <dcterms:modified xsi:type="dcterms:W3CDTF">2017-01-22T11:48:00Z</dcterms:modified>
  <cp:revision>22</cp:revision>
  <dc:subject/>
  <dc:title>Мужчины   450 метров</dc:title>
</cp:coreProperties>
</file>